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272241454"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5/C24F  </w:t>
      </w:r>
      <w:r>
        <w:rPr>
          <w:b/>
          <w:sz w:val="22"/>
          <w:szCs w:val="22"/>
        </w:rPr>
        <w:t xml:space="preserve">                  </w:t>
      </w:r>
      <w:r>
        <w:rPr>
          <w:sz w:val="22"/>
          <w:szCs w:val="22"/>
        </w:rPr>
        <w:tab/>
        <w:tab/>
        <w:tab/>
        <w:t xml:space="preserve">                                                    Catania, </w:t>
      </w:r>
      <w:r>
        <w:rPr>
          <w:b/>
          <w:sz w:val="22"/>
          <w:szCs w:val="22"/>
        </w:rPr>
        <w:t>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PROMUOVERE E SVILUPPARE LA SOCIETA’ DELL’INFORMAZIONE E DELLA CONOSCENZA NEL SISTEMA SCOLASTICO  –  DOTAZIONI TECNOLOGICHE E LABORATORI MULTIMEDIALI PER LE SCUOLE DEL PRIMO CICLO – “LA TECNOLOGIA MULTIMEDIALE PER APPRENDERE”.</w:t>
      </w:r>
    </w:p>
    <w:p>
      <w:pPr>
        <w:pStyle w:val="Normal"/>
        <w:jc w:val="center"/>
        <w:rPr>
          <w:b/>
          <w:b/>
          <w:sz w:val="22"/>
          <w:szCs w:val="22"/>
        </w:rPr>
      </w:pPr>
      <w:r>
        <w:rPr>
          <w:b/>
          <w:sz w:val="22"/>
          <w:szCs w:val="22"/>
        </w:rPr>
        <w:t>CODICE PROGETTO: A-1-FESR-2009-15</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6.599,60 (euro sedicimilacinquecentonovantanove/6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er"/>
        <w:spacing w:before="0" w:after="0"/>
        <w:ind w:firstLine="36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 xml:space="preserve">OFFERTA PER PROMUOVERE E SVILUPPARE LA SOCIETA’ DELL’INFORMAZIONE E DELLA CONOSCENZA NEL SISTEMA SCOLASTICO”-DOTAZIONI TECNOLOGICHE E LABORATORI MULTIMEDIALI PER LE SCUOLE DEL PRIMO CICLO – “LA TECNOLOGIA MULTIMEDIALE PER APPRENDERE” </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sz w:val="22"/>
          <w:szCs w:val="22"/>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19:00Z</dcterms:modified>
  <cp:revision>10</cp:revision>
  <dc:subject/>
  <dc:title>ALLEGATO A</dc:title>
</cp:coreProperties>
</file>